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00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RENTAL VEHIC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, 18</w:t>
      </w:r>
      <w:r>
        <w:rPr>
          <w:b/>
          <w:vertAlign w:val="superscript"/>
        </w:rPr>
        <w:t>th</w:t>
      </w:r>
      <w:r>
        <w:rPr>
          <w:b/>
        </w:rPr>
        <w:t xml:space="preserve"> February </w:t>
      </w:r>
      <w:r>
        <w:rPr>
          <w:b/>
          <w:color w:val="000000"/>
        </w:rPr>
        <w:t>2026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Tenderers Declaration (Signed/stamped)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.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bCs/>
          <w:color w:val="000000"/>
        </w:rPr>
        <w:t>Valid and updated Company Registration Certificate with the Ministry of Industry and Commer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 xml:space="preserve">Company Permit with Ministry of Transportation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mpany Bank Account Details or Bank Statemen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tax identification certificate (TIN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” and will be opened at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February 19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>, 2026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Habib Rahmani</cp:lastModifiedBy>
  <cp:lastPrinted>2023-05-01T12:49:00Z</cp:lastPrinted>
  <dcterms:modified xsi:type="dcterms:W3CDTF">2026-02-06T06:31:00Z</dcterms:modified>
  <cp:revision>128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